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AUSGKOPF_Standar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der Tatsächlichen Nutzun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0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d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Datum der Ausgabe: Dieser Datentyp wird durch die Datenhaltung erzeu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-- Die Attribute AKS.FKV, AKS.AFV.AAS.STH und AKS.AFV.AAS.PLZ werden nur bei Anlassart der Ausgabe = 2110 gefüllt!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$i = concat(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stelle 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h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ellen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110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Anschri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ra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tleitzahlPostzustell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ort_Pos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ür den Fall, dass 1 bis n Dienststellen selektiert wurden, wird aus der Treffermenge das Katasteramt ermitte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fgrund der Relation „hat“ der Selektion des Katasteramtes ist diese Objektart bereits in der  Treffermenge und braucht nicht nochmal gefiltert zu werd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DA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Anlassart_Benutzungsauf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AD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griff direkt auf eine Codelist mit der Entschlüsselung des Werte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itial value ist die Werteart des Ausgabenamens (Anlassart). Es wird der Bezeicner ermittlet durch Zugriff auf die Codelist im Modell (geht das mit FE?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highlight w:val="white"/>
              </w:rPr>
            </w:pPr>
            <w:r>
              <w:rPr>
                <w:highlight w:val="white"/>
              </w:rPr>
              <w:t>Filterausdruck für Entschlüssel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WP.EWP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W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iehe Über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50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16T10:50:00Z</dcterms:modified>
  <cp:revision>18</cp:revision>
  <dc:subject/>
  <dc:title>&lt;</dc:title>
</cp:coreProperties>
</file>